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jercicio Mesa de Ayuda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TextBody"/>
        <w:rPr/>
      </w:pPr>
      <w:r>
        <w:rPr/>
        <w:t>La Organización XX tiene un área de sistemas que le brinda soporte. Los empleados de la misma generan requerimientos hacia el área de sistemas asociados a los programas y a los equipos: reportan fallas en programas de aplicación desarrollados internamente, fallas en los programas adquiridos y fallas en el equipamiento. Todos los reportes de problemas llegan a la mesa de ayuda del área de sistemas. Si el problema es simple generalmente es posible resolverlo directamente desde allí en forma telefónica. Si el problema persiste o no puede ser solucionado, es pasado al jefe del sector técnico correspondiente: desarrollo, software de base o servicio técnico. Una vez allí, el jefe del sector se lo asigna a alguno de los empleados a su cargo. El empleado es el responsable de encontrar una solución, llevarla a cabo y alimentar a la base de datos de problemas-soluciones que utiliza la mesa de ayud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18225" cy="330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115050" cy="547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1:34:00Z</dcterms:created>
  <dc:creator>Josefina Morais</dc:creator>
  <dc:description/>
  <dc:language>en-US</dc:language>
  <cp:lastModifiedBy>INVEST</cp:lastModifiedBy>
  <dcterms:modified xsi:type="dcterms:W3CDTF">2010-09-29T01:34:00Z</dcterms:modified>
  <cp:revision>2</cp:revision>
  <dc:subject/>
  <dc:title>Ejercicio Mesa de Ayuda</dc:title>
</cp:coreProperties>
</file>