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9950</wp:posOffset>
            </wp:positionH>
            <wp:positionV relativeFrom="paragraph">
              <wp:posOffset>26670</wp:posOffset>
            </wp:positionV>
            <wp:extent cx="933450" cy="927100"/>
            <wp:effectExtent l="0" t="0" r="0" b="0"/>
            <wp:wrapTight wrapText="bothSides">
              <wp:wrapPolygon edited="0">
                <wp:start x="9035" y="0"/>
                <wp:lineTo x="7271" y="221"/>
                <wp:lineTo x="2422" y="2893"/>
                <wp:lineTo x="1320" y="5342"/>
                <wp:lineTo x="218" y="7124"/>
                <wp:lineTo x="-218" y="9351"/>
                <wp:lineTo x="-218" y="11355"/>
                <wp:lineTo x="218" y="14250"/>
                <wp:lineTo x="2202" y="17812"/>
                <wp:lineTo x="2422" y="18480"/>
                <wp:lineTo x="7492" y="21375"/>
                <wp:lineTo x="8814" y="21375"/>
                <wp:lineTo x="12781" y="21375"/>
                <wp:lineTo x="14104" y="21375"/>
                <wp:lineTo x="19174" y="18480"/>
                <wp:lineTo x="19394" y="17812"/>
                <wp:lineTo x="21156" y="14250"/>
                <wp:lineTo x="21600" y="10687"/>
                <wp:lineTo x="21600" y="9795"/>
                <wp:lineTo x="21156" y="7124"/>
                <wp:lineTo x="19614" y="4229"/>
                <wp:lineTo x="19174" y="2893"/>
                <wp:lineTo x="14325" y="221"/>
                <wp:lineTo x="12560" y="0"/>
                <wp:lineTo x="90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CORPORACION DE ESTUDIOS TECNOLOGICOS DEL NORTE DEL VA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NOLOGIA EN INFORMATICA EMPRESARI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LLER 1: ANALISIS DE SISTEM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OR: SONIA GODOY H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jercicio de análisis: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Su empresa va a proponer el desarrollo de un servicio de Internet para el área del negocio hotelero. En concreto, un sistema basado en Web de reservas </w:t>
      </w:r>
      <w:r>
        <w:rPr>
          <w:color w:val="000000"/>
          <w:sz w:val="23"/>
          <w:szCs w:val="23"/>
        </w:rPr>
        <w:t xml:space="preserve">on-line </w:t>
      </w:r>
      <w:r>
        <w:rPr>
          <w:i/>
          <w:iCs/>
          <w:color w:val="000000"/>
          <w:sz w:val="23"/>
          <w:szCs w:val="23"/>
        </w:rPr>
        <w:t>de alojamientos turísticos.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El sistema tendrá dos </w:t>
      </w:r>
      <w:r>
        <w:rPr>
          <w:color w:val="000000"/>
          <w:sz w:val="23"/>
          <w:szCs w:val="23"/>
        </w:rPr>
        <w:t>‘vistas’</w:t>
      </w:r>
      <w:r>
        <w:rPr>
          <w:i/>
          <w:iCs/>
          <w:color w:val="000000"/>
          <w:sz w:val="23"/>
          <w:szCs w:val="23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La “Operativa de Reservas” dará servicios a “Usuarios” –visitantes de la Web interesados por el alojamiento y la disponibilidad—, a “Agencias/Clientes” –operadores que tienen un cupo asignado durante un período de tiempo y negocian con él intermediando con el “usuario”— y, además, con ella se realizan los “Cobros” mediante TPV virtual –terminal de punto de venta— bajo servidor seguro.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La otra vista es la de “Gestión del Sistema” que permitirá al establecimiento hotelero o administrador de la Web gestionar la disponibilidad, las tarifas, los cupos, las agencias/clientes, las reservas, hacer seguimiento, consultas, estadísticas, etc.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 xml:space="preserve">Las características principales del sistema son: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tegración completa en la Web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onsulta de disponibilidad; con calendarios, indicador de estado, formulario de búsqueda general e individual, con posibilidad de filtrar los resultados por tipo de alojamiento, ubicación, capacidad y habitaciones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cceso al calendario completo de disponibilidad de cada alojamiento (general o individual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lanificador de disponibilidad con visualización de estado por colores, con filtro de búsqueda y movilidad sobre él por meses y años (adelante y hacia atrás)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yuda y orientación de cómo efectuar una reserva. Acceso a las condiciones generales de la reserva, cláusulas de cancelación y preguntas frecuentes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isualización del precio desglosado. Pago seguro, contratación según la Ley de Servicios de la Sociedad de la Información (L.S.S.I.). Confidencialidad según LOPD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cepción inmediata de las solicitudes mediante correo electrónico (con copia para la empresa y copia para el usuario)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3"/>
          <w:szCs w:val="23"/>
        </w:rPr>
        <w:t xml:space="preserve">Una vez verificado el cobro, las reservas se visualizan inmediatamente en pantalla, se registran on-line, se depositan en una ‘Bandeja de entrada’ y se actualiza la disponibilidad. Las reservas se gestionan en un formato que permita su integración en cualquier otro sistema de gestión externo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Evidentemente, para representar el comportamiento de un sistema como éste –y en el ámbito del análisis del dominio—, se debería investigar los usos y prácticas comunes al área de negocio que faciliten la comprensión del funcionamiento del sistema y de las necesidades del cliente. Falta información adicional como, por ejemplo, cómo se tratan las tarifas en relación a las temporadas turísticas o a los tipos, categorías o capacidad de las habitaciones (doble –con dos camas o una—, especial o </w:t>
      </w:r>
      <w:r>
        <w:rPr>
          <w:sz w:val="23"/>
          <w:szCs w:val="23"/>
        </w:rPr>
        <w:t>junior suite</w:t>
      </w:r>
      <w:r>
        <w:rPr>
          <w:i/>
          <w:iCs/>
          <w:sz w:val="23"/>
          <w:szCs w:val="23"/>
        </w:rPr>
        <w:t xml:space="preserve">, superior o </w:t>
      </w:r>
      <w:r>
        <w:rPr>
          <w:sz w:val="23"/>
          <w:szCs w:val="23"/>
        </w:rPr>
        <w:t>suite</w:t>
      </w:r>
      <w:r>
        <w:rPr>
          <w:i/>
          <w:iCs/>
          <w:sz w:val="23"/>
          <w:szCs w:val="23"/>
        </w:rPr>
        <w:t xml:space="preserve">, etc.) o al régimen de alojamiento (sólo alojamiento, con desayuno, media pensión o pensión completa). 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Especifica que otra información debes obtener de tu cliente en las sucesivas entrevistas que mantendrás con él. </w:t>
      </w:r>
      <w:r>
        <w:rPr>
          <w:sz w:val="23"/>
          <w:szCs w:val="23"/>
        </w:rPr>
        <w:t>(Por ejemplo, ¿cómo se gestionan los cupos de reservas de las agencias? o ¿se puede hacer una reserva con habitaciones de distintas categorías?</w:t>
      </w:r>
      <w:r>
        <w:rPr>
          <w:b/>
          <w:bCs/>
          <w:sz w:val="23"/>
          <w:szCs w:val="23"/>
        </w:rPr>
        <w:t xml:space="preserve">) 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Con la información del enunciado, construye un listado lo más completo de los requisitos o especificaciones del producto. Entregarlo al final de la clase por grupos de trabaj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2:54:00Z</dcterms:created>
  <dc:creator>SONY</dc:creator>
  <dc:description/>
  <cp:keywords/>
  <dc:language>en-US</dc:language>
  <cp:lastModifiedBy>SONY</cp:lastModifiedBy>
  <dcterms:modified xsi:type="dcterms:W3CDTF">2011-02-07T01:35:00Z</dcterms:modified>
  <cp:revision>3</cp:revision>
  <dc:subject/>
  <dc:title>Su empresa va a acometer el desarrollo de un servicio de Internet para el área del negocio hotelero</dc:title>
</cp:coreProperties>
</file>